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＜</w:t>
      </w:r>
      <w:r>
        <w:rPr>
          <w:rFonts w:cs="新細明體;PMingLiU" w:ascii="新細明體;PMingLiU" w:hAnsi="新細明體;PMingLiU"/>
          <w:b/>
          <w:sz w:val="28"/>
          <w:szCs w:val="28"/>
        </w:rPr>
        <w:t>M - 13</w:t>
      </w:r>
      <w:r>
        <w:rPr>
          <w:rFonts w:ascii="新細明體;PMingLiU" w:hAnsi="新細明體;PMingLiU" w:cs="新細明體;PMingLiU"/>
          <w:b/>
          <w:sz w:val="28"/>
          <w:szCs w:val="28"/>
        </w:rPr>
        <w:t>＞</w:t>
      </w:r>
    </w:p>
    <w:p>
      <w:pPr>
        <w:pStyle w:val="Normal"/>
        <w:rPr>
          <w:rFonts w:ascii="新細明體;PMingLiU" w:hAnsi="新細明體;PMingLiU" w:cs="新細明體;PMingLiU"/>
          <w:b/>
          <w:b/>
          <w:sz w:val="28"/>
          <w:szCs w:val="28"/>
          <w:lang w:val="en-US" w:eastAsia="en-US"/>
        </w:rPr>
      </w:pPr>
      <w:r>
        <w:rPr>
          <w:rFonts w:cs="新細明體;PMingLiU" w:ascii="新細明體;PMingLiU" w:hAnsi="新細明體;PMingLiU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4267200" cy="4229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4229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4"/>
                                <w:sz w:val="40"/>
                                <w:szCs w:val="40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建築物機械停車設備使用許可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使用許可證字號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機械停車設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 w:lineRule="exac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統一編碼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有效期限</w:t>
                              <w:t>：　　年  月  日至   年  月  日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設置地點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專業廠商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電話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登記證字號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車位編號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數量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檢查機構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電話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pacing w:val="24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核准指定文號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檢查員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主管機關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pacing w:val="-18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責任保險公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pacing w:val="-16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保險證明文件字號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：</w:t>
                              <w:t>　　</w:t>
                            </w:r>
                            <w:r>
                              <w:rPr>
                                <w:kern w:val="2"/>
                                <w:spacing w:val="-24"/>
                                <w:sz w:val="40"/>
                                <w:szCs w:val="40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本建築物機械停車設備經檢查合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left="958" w:hanging="958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依建築法第77條之4規定准予發證使用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90pt;margin-top:9pt;width:335.95pt;height:33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24"/>
                          <w:sz w:val="40"/>
                          <w:szCs w:val="40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建築物機械停車設備使用許可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使用許可證字號</w:t>
                      </w: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：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機械停車設備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 w:lineRule="exact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統一編碼</w:t>
                      </w: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：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有效期限</w:t>
                        <w:t>：　　年  月  日至   年  月  日</w:t>
                      </w: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設置地點</w:t>
                      </w: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：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專業廠商</w:t>
                      </w: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：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電話</w:t>
                      </w: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：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登記證字號</w:t>
                      </w: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：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車位編號</w:t>
                      </w: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：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數量</w:t>
                      </w: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：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檢查機構</w:t>
                      </w: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：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電話</w:t>
                      </w: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：</w:t>
                      </w:r>
                      <w:r>
                        <w:rPr>
                          <w:kern w:val="2"/>
                          <w:spacing w:val="24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核准指定文號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：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檢查員</w:t>
                      </w: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：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主管機關</w:t>
                      </w: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：</w:t>
                      </w:r>
                      <w:r>
                        <w:rPr>
                          <w:kern w:val="2"/>
                          <w:spacing w:val="-18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責任保險公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：</w:t>
                      </w:r>
                      <w:r>
                        <w:rPr>
                          <w:kern w:val="2"/>
                          <w:spacing w:val="-16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保險證明文件字號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：</w:t>
                        <w:t>　　</w:t>
                      </w:r>
                      <w:r>
                        <w:rPr>
                          <w:kern w:val="2"/>
                          <w:spacing w:val="-24"/>
                          <w:sz w:val="40"/>
                          <w:szCs w:val="40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本建築物機械停車設備經檢查合格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ind w:left="958" w:hanging="958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依建築法第77條之4規定准予發證使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4343400</wp:posOffset>
                </wp:positionV>
                <wp:extent cx="9144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內政部訂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42pt;mso-position-vertical-relative:text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內政部訂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start="2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1:24:00Z</dcterms:created>
  <dc:creator>user</dc:creator>
  <dc:description/>
  <cp:keywords/>
  <dc:language>en-US</dc:language>
  <cp:lastModifiedBy>user</cp:lastModifiedBy>
  <cp:lastPrinted>2005-11-21T11:24:00Z</cp:lastPrinted>
  <dcterms:modified xsi:type="dcterms:W3CDTF">2006-08-09T01:24:00Z</dcterms:modified>
  <cp:revision>2</cp:revision>
  <dc:subject/>
  <dc:title>＜附件七＞</dc:title>
</cp:coreProperties>
</file>